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opic I have chosen involves two 3rd grade Social Studies Units (Units 2 and 3) which are part of the standards’ Historical and Geographic Understandings. The GPS for the units follow.</w:t>
        <w:br/>
        <w:br/>
        <w:t xml:space="preserve">SS3H1 The student will explain the political roots of our modern democracy in the United States of America. </w:t>
        <w:br/>
        <w:t xml:space="preserve">a. Identify the influence of Greek architecture (columns on the Parthenon, U. S. Supreme Court building), law, and the Olympic Games on the present. </w:t>
        <w:br/>
        <w:t xml:space="preserve">b. Explain the ancient Athenians’ idea that a community should choose its own leaders. </w:t>
        <w:br/>
        <w:t xml:space="preserve">c. Compare and contrast Athens as a direct democracy with the United States as a representative democracy. </w:t>
        <w:br/>
        <w:br/>
        <w:t xml:space="preserve">SS3H2 The student will discuss the lives of Americans who expanded people’s rights and freedoms in a democracy. </w:t>
        <w:br/>
        <w:t xml:space="preserve">a. Paul Revere (independence), Frederick Douglass (civil rights), Susan B. Anthony (women’s rights), Mary McLeod Bethune (education), Franklin D. Roosevelt (New Deal and World War II), Eleanor Roosevelt (United Nations and human rights), Thurgood Marshall (civil rights), Lyndon B. Johnson (Great Society and voting rights), and César Chávez (workers’ rights). </w:t>
        <w:br/>
        <w:t xml:space="preserve">b. Explain social barriers, restrictions, and obstacles that these historical figures had to overcome and describe how they overcame them. </w:t>
        <w:br/>
        <w:br/>
        <w:t xml:space="preserve">Geographic Understandings SS3G1 The student will locate major topographical features. </w:t>
        <w:br/>
        <w:t xml:space="preserve">a. Identify major rivers of the United States of America: Mississippi, Ohio, Rio Grande, Colorado, Hudson. </w:t>
        <w:br/>
        <w:t xml:space="preserve">b. Identify major mountain ranges of the United States of America: Appalachian, Rocky. </w:t>
        <w:br/>
        <w:t xml:space="preserve">c. Locate the Equator, Prime Meridian, and lines of latitude and longitude on a globe. </w:t>
        <w:br/>
        <w:t xml:space="preserve">d. Locate Greece on a world map. </w:t>
        <w:br/>
        <w:t xml:space="preserve">SS3G2 The student will describe the cultural and geographic systems associated with the historical figures in SS3H2a. </w:t>
        <w:br/>
        <w:t xml:space="preserve">a. Identify on a political map specific locations significant to the life and times of these historical figures. </w:t>
        <w:br/>
        <w:t xml:space="preserve">b. Describe how place (physical and human characteristics) had an impact on the lives of these historical figures. </w:t>
        <w:br/>
        <w:t xml:space="preserve">c. Describe how each of these historical figures adapted to and was influenced by his/her environment. </w:t>
        <w:br/>
        <w:t xml:space="preserve">d. Trace examples of travel and movement of these historical figures and their ideas across time. </w:t>
        <w:br/>
        <w:t xml:space="preserve">e. Describe how the regions in which these historical figures lived affected their lives and had an impact on their cultural identification. </w:t>
        <w:br/>
        <w:br/>
        <w:br/>
        <w:t xml:space="preserve">SS3CG2 The student will discuss the character of different historical figures in SS3H2a. </w:t>
        <w:br/>
        <w:t xml:space="preserve">a. Describe how the different historical figures in SS3H2a display positive character traits of cooperation, diligence, courage, and leadership. </w:t>
        <w:br/>
        <w:t xml:space="preserve">b. Explain how the historical figures in SS3H2a used positive character traits to support their beliefs in liberty, justice, tolerance, and freedom of conscience and expression. </w:t>
        <w:br/>
        <w:t>c. Explain how the historical figures in SS3H2a chose when to respect and accept authority.</w:t>
      </w:r>
    </w:p>
    <w:p>
      <w:pPr>
        <w:pStyle w:val="Normal"/>
        <w:rPr/>
      </w:pPr>
      <w:r>
        <w:rPr/>
      </w:r>
    </w:p>
    <w:p>
      <w:pPr>
        <w:pStyle w:val="Normal"/>
        <w:rPr/>
      </w:pPr>
      <w:r>
        <w:rPr/>
        <w:t>Economics</w:t>
      </w:r>
    </w:p>
    <w:p>
      <w:pPr>
        <w:pStyle w:val="Normal"/>
        <w:rPr/>
      </w:pPr>
      <w:hyperlink r:id="rId2">
        <w:r>
          <w:rPr>
            <w:rStyle w:val="InternetLink"/>
          </w:rPr>
          <w:t>http://ecedweb.unomaha.edu/lessons/lessonsK-5.cf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dweb.unomaha.edu/lessons/lessonsK-5.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1:01:00Z</dcterms:created>
  <dc:creator>Tim Zellner</dc:creator>
  <dc:description/>
  <cp:keywords/>
  <dc:language>en-US</dc:language>
  <cp:lastModifiedBy>Tim Zellner</cp:lastModifiedBy>
  <dcterms:modified xsi:type="dcterms:W3CDTF">2012-02-12T02:08:00Z</dcterms:modified>
  <cp:revision>1</cp:revision>
  <dc:subject/>
  <dc:title>The topic I have chosen involves two 3rd grade Social Studies Units (Units 2 and 3) which are part of the standards’ Historical and Geographic Understandings</dc:title>
</cp:coreProperties>
</file>